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659"/>
      </w:tblGrid>
      <w:tr>
        <w:trPr/>
        <w:tc>
          <w:tcPr>
            <w:tcW w:w="63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bookmark0"/>
            <w:bookmarkStart w:id="1" w:name="bookmark0"/>
            <w:bookmarkEnd w:id="1"/>
          </w:p>
        </w:tc>
        <w:tc>
          <w:tcPr>
            <w:tcW w:w="36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укционной документации от 17.02.2012г.</w:t>
            </w:r>
          </w:p>
        </w:tc>
      </w:tr>
      <w:tr>
        <w:trPr>
          <w:trHeight w:val="1136" w:hRule="atLeast"/>
        </w:trPr>
        <w:tc>
          <w:tcPr>
            <w:tcW w:w="63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clear" w:pos="708"/>
                <w:tab w:val="right" w:pos="34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З ГО г. Воронеж «ДГКБ № 1»</w:t>
            </w:r>
          </w:p>
        </w:tc>
      </w:tr>
      <w:tr>
        <w:trPr/>
        <w:tc>
          <w:tcPr>
            <w:tcW w:w="63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Чевардова Н.П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енды нежилого помещения</w:t>
      </w:r>
    </w:p>
    <w:p>
      <w:pPr>
        <w:pStyle w:val="3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. Воронеж</w:t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«____» ___________ 2012 г.</w:t>
      </w:r>
    </w:p>
    <w:p>
      <w:pPr>
        <w:pStyle w:val="3"/>
        <w:shd w:fill="auto" w:val="clear"/>
        <w:tabs>
          <w:tab w:val="clear" w:pos="708"/>
          <w:tab w:val="left" w:pos="651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651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З ГО г. Воронеж «ДГКБ № 1», именуемая в дальнейшем «Арендодатель», в лице главного врача Чевардовой Натальи Павловны, действующего на основании Устава, с одной стороны и ______________________________________________________, именуемый в дальнейшем «Арендатор», в лице _________________________________________, действующего на основании ____________________________________________, с другой стороны, заключили настоящий Договор о нижеследующем:</w:t>
      </w:r>
    </w:p>
    <w:p>
      <w:pPr>
        <w:pStyle w:val="3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Основания заключения Договор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й Договор заключен на основании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3"/>
        <w:spacing w:lineRule="auto" w:line="240"/>
        <w:ind w:left="5672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№ и дата протокола</w:t>
      </w:r>
    </w:p>
    <w:p>
      <w:pPr>
        <w:pStyle w:val="3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240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рассмотрения заявок на участие в аукционе либо протокола аукциона;  № и дата протокола рассмотрения</w:t>
      </w:r>
    </w:p>
    <w:p>
      <w:pPr>
        <w:pStyle w:val="3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240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и оценки котировочных заявок; решение органа, уполномоченного на осуществление контроля в сфере размещения</w:t>
      </w:r>
    </w:p>
    <w:p>
      <w:pPr>
        <w:pStyle w:val="3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>заказов; пункт, часть, стать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Федерального закона от 21.07.2005 № 94-ФЗ «О размещении заказов на поставки товаров,</w:t>
      </w:r>
    </w:p>
    <w:p>
      <w:pPr>
        <w:pStyle w:val="3"/>
        <w:spacing w:lineRule="auto" w:line="240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3"/>
        <w:spacing w:lineRule="auto" w:line="240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ыполнение работ, оказание услуг для государственных и муниципальных нужд» (далее по тексту - Закон о размещении заказов))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  <w:bookmarkStart w:id="2" w:name="bookmark1"/>
      <w:bookmarkStart w:id="3" w:name="bookmark1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4" w:name="bookmark1"/>
      <w:r>
        <w:rPr>
          <w:b/>
          <w:bCs/>
          <w:sz w:val="28"/>
          <w:szCs w:val="28"/>
        </w:rPr>
        <w:t>2. Общие условия</w:t>
      </w:r>
      <w:bookmarkEnd w:id="4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2.1. На основании Устава, «Арендодатель» сдает «Арендатору» в аренду нежилое помещение, расположенное по адресу: 394043. г. Воронеж, ул. Рылеева, 22в, общей площадью 16,4 кв.м. для использования под буфет, с нижеследующей характеристикой и размером оплаты: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Налог на добавленную стоимость уплачивается «Арендатором» сверх арендной платы в размере и порядке, установленными действующим Законодательством РФ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7905" cy="1047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65"/>
                              <w:gridCol w:w="2842"/>
                              <w:gridCol w:w="3196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нежилого помещения сдаваемое в аренду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нежилого помещения, кв.м.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арендной платы за месяц (руб.)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без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емное, Литер Б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auto" w:line="24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auto" w:line="24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auto" w:line="24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82.5pt;mso-wrap-distance-left:0pt;mso-wrap-distance-right:0pt;mso-wrap-distance-top:0pt;mso-wrap-distance-bottom:0pt;margin-top:0.05pt;mso-position-vertical-relative:text;margin-left: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65"/>
                        <w:gridCol w:w="2842"/>
                        <w:gridCol w:w="3196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нежилого помещения сдаваемое в аренду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нежилого помещения, кв.м.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 арендной платы за месяц (руб.)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ез НДС)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емное, Литер Б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auto" w:line="24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auto" w:line="24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auto" w:line="24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2.2. Передаваемое в аренду помещение «Арендатором» осмотрено и признано им соответствующим условиям договора аренды и назначению использования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2.3. «Арендатор» обязан, кроме арендной платы, возмещать оплату коммунальных платежей, вносить «Арендодателю» плату за обслуживание арендуемого помещения и другие услуги, которыми «Арендатор» пользуется через «Арендодателя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2.4. Возмещения коммунальных платежей производится на основании представленного «Арендодателем» «Арендатору» расчета коммунальных платежей, ежемесячно за полный календарный месяц в течение всего периода действия настоящего Договора (из расчета 24 ч/сут, 7 дн/нед)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2.5. Срок действия договора с ___________________ 2012 г. по _______________________ (11 месяцев)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2.6. Договор вступает в силу со дня подписания и считается ежегодно продленным на прежних условиях, если за месяц до окончания срока договора ни одна из сторон не потребует его прекращения. Расторжение договора по каким-либо причинам может быть произведено одной из сторон, которая обязана предупредить другую сторону в письменной форме за месяц до истечения срока договора.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2.7. «Арендатор» не имеет права передавать свои арендные права в залог.</w:t>
      </w:r>
    </w:p>
    <w:p>
      <w:pPr>
        <w:pStyle w:val="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дача помещения в аренду не влечет передачу права собственности на него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язанности «Арендодател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«Арендодатель» </w:t>
      </w:r>
      <w:r>
        <w:rPr>
          <w:sz w:val="28"/>
          <w:szCs w:val="28"/>
        </w:rPr>
        <w:t>обязуется:</w:t>
      </w:r>
    </w:p>
    <w:p>
      <w:pPr>
        <w:pStyle w:val="3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Не совершать действий, препятствующих «Арендатору» пользоваться арендованным Объектом в порядке, установленным настоящим Договором.</w:t>
      </w:r>
    </w:p>
    <w:p>
      <w:pPr>
        <w:pStyle w:val="3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ередать арендатору сдаваемое в аренду нежилое помещение не позднее пяти дней с даты вступления Договора в силу по акту приема-передачи (Приложение 1).Акт подписывается представителями сторон.</w:t>
      </w:r>
    </w:p>
    <w:p>
      <w:pPr>
        <w:pStyle w:val="3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Участвовать согласовано с «Арендатором» в порядке создания необходимых условий для эффективного использования сдаваемое в аренду нежилое помещение и поддержания его в надлежащем состоянии.</w:t>
      </w:r>
    </w:p>
    <w:p>
      <w:pPr>
        <w:pStyle w:val="3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Своевременно информировать «Арендатора» о предстоящих сроках капитального ремонта сдаваемого в аренду нежилого помещения.</w:t>
      </w:r>
    </w:p>
    <w:p>
      <w:pPr>
        <w:pStyle w:val="3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ть контроль за надлежащим содержанием и эксплуатацией сдаваемого в аренду нежилого помещения согласно настоящего Договор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5" w:name="bookmark2"/>
      <w:r>
        <w:rPr>
          <w:b/>
          <w:bCs/>
          <w:sz w:val="28"/>
          <w:szCs w:val="28"/>
        </w:rPr>
        <w:t>4. Обязанности «Арендатора»</w:t>
      </w:r>
      <w:bookmarkEnd w:id="5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1. Использовать помещение исключительно по прямому назначению, указанному в пункте договора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2. По истечении срока договора, а также при досрочном его прекращении сдать помещение «Арендодателю» по акту приема-передачи в исправном состоянии, с учетом нормального износа. Если состояние возвращаемого помещения хуже предусмотренного, возместить причиненный ущерб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3. Содержать арендуемое помещение в полной исправности и надлежащем санитарно- техническом состоянии до сдачи «Арендодателю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4. Не производить без письменного разрешения «Арендодателя», зафиксированного дополнительным соглашением сторон, никаких перепланировок, переоборудования арендуемого помещения, а также улучшений, составляющих принадлежность помещения и неотделимых без вреда от его конструкций. Порядок, размеры и источники возмещения стоимости таких работ, произведенных «Арендатором» с согласия «Арендодателя», определяется указанным дополнительным соглашением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5. Соблюдать санитарные и противопожарные требования, своевременно производить за свой счет текущий ремонт внутри арендуемых нежилых помещений, а так капитальный ремонт этих помещений, связанный с деятельностью «Арендатора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6. Не давать арендуемое помещение, как в целом, так и частично в поднаем, не размешать на арендуемой площади иных юридических и физических лиц без письменного разрешения «Арендодателя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7. Содержать прилегающий к арендуемому зданию земельный участок в порядке, осуществлять его благоустройство. Озеленение, уборка мусора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8. Беспрепятственно допускать в рабочее время во все помещения представителей «Арендодателя» для контроля за исполнением условий настоящего договора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4.9. «Арендатор» обязан в недельный срок сообщить «Арендодателю» об изменении своего юридического адреса. В случае не использования данной обязанности «Арендатором», заказная корреспонденция, направленная «Арендатору» по старому юридическому адресу, считается полученной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center"/>
        <w:rPr/>
      </w:pPr>
      <w:r>
        <w:rPr>
          <w:b/>
          <w:bCs/>
          <w:sz w:val="28"/>
          <w:szCs w:val="28"/>
        </w:rPr>
        <w:t>5. Платежи и расчеты по Договору</w:t>
      </w:r>
    </w:p>
    <w:p>
      <w:pPr>
        <w:pStyle w:val="3"/>
        <w:shd w:fill="auto" w:val="clear"/>
        <w:spacing w:lineRule="auto" w:line="240"/>
        <w:ind w:firstLine="709"/>
        <w:jc w:val="center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5.1. За аренду помещения «Арендатор» уплачивает арендную плату в установленной в п. 2.1. сумме на:</w:t>
      </w:r>
    </w:p>
    <w:p>
      <w:pPr>
        <w:pStyle w:val="3"/>
        <w:shd w:fill="auto" w:val="clear"/>
        <w:spacing w:lineRule="auto" w:line="240"/>
        <w:ind w:hanging="0"/>
        <w:jc w:val="both"/>
        <w:rPr/>
      </w:pPr>
      <w:r>
        <w:rPr>
          <w:sz w:val="28"/>
          <w:szCs w:val="28"/>
        </w:rPr>
        <w:t>Р/сч 407 01 810 7 20073000001 ДФБП АГО г. Воронеж (МБУЗ ГО г. Воронеж «ДГКБ № 1», л/сч 20921390402) БИК 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1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Арендная плата вносится ежемесячно не позднее 10 числа месяца, следующего за отчетным согласно выставленному счету к оплате.</w:t>
      </w:r>
    </w:p>
    <w:p>
      <w:pPr>
        <w:pStyle w:val="3"/>
        <w:shd w:fill="auto" w:val="clear"/>
        <w:spacing w:lineRule="auto" w:line="240"/>
        <w:ind w:firstLine="724"/>
        <w:jc w:val="both"/>
        <w:rPr/>
      </w:pPr>
      <w:r>
        <w:rPr>
          <w:sz w:val="28"/>
          <w:szCs w:val="28"/>
        </w:rPr>
        <w:t>5.2. Размеры арендной платы могут быть изменены в одностороннем порядке «Арендодателем» в случаях: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- направления «Арендодателем» письменного уведомления «Арендатору» об изменении ставок арендной платы;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- других случаях, предусмотренных законодательством РФ. Изменение ставок арендной платы за 1 месяц до срока внесения платежа, оговоренного п.5.1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Письменным уведомлением «Арендатора», которое вступает в силу с момента получения и является неотъемлемой частью договора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bookmarkStart w:id="6" w:name="bookmark4"/>
      <w:r>
        <w:rPr>
          <w:b/>
          <w:bCs/>
          <w:sz w:val="28"/>
          <w:szCs w:val="28"/>
        </w:rPr>
        <w:t>6. Ответственность «Арендатора»</w:t>
      </w:r>
      <w:bookmarkEnd w:id="6"/>
    </w:p>
    <w:p>
      <w:pPr>
        <w:pStyle w:val="3"/>
        <w:shd w:fill="auto" w:val="clear"/>
        <w:spacing w:lineRule="auto" w:line="240"/>
        <w:ind w:firstLine="709"/>
        <w:jc w:val="center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6.1. В случае задержки «Арендатором» арендных платежей начисляются пени в размере 0,1 % от суммы задолженности за каждый день просрочки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6.2. За невыполнение какого-либо обязательства, предусмотренного настоящим договором, «Арендатор» выплачивает неустойку в размере 0,1 % от суммы годовой арендной платы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6.3. Уплата по санкциям, установленным в п. 6.1., п. 6.2. настоящего договора, производится на расчетный счет указанный в п. 5.1. и не освобождает «Арендатора» от выполнения лежащих на нем обязательств или устранения нарушений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7" w:name="bookmark5"/>
      <w:r>
        <w:rPr>
          <w:b/>
          <w:bCs/>
          <w:sz w:val="28"/>
          <w:szCs w:val="28"/>
        </w:rPr>
        <w:t>7. Прекращение и расторжение Договора</w:t>
      </w:r>
      <w:bookmarkEnd w:id="7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7.1. Договор аренды подлежит досрочному расторжению, а «Арендатор» - выселению: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1. При использовании помещения (в целом или части его) не в соответствии с п. 2.1. договора аренды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2. При сдачи его (в целом или частично) в аренду или размещении на арендуемой площади иных юридических или физических лиц без письменного разрешения «Арендодателя»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3. Если «Арендатор» умышленно или по неосторожности ухудшает состояние помещения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4. Если «Арендатор» не внес (полностью или частично) арендной платы с начислением установленной п. 6.1. пени в течение трех месяцев, либо многократно (более 3-х раз) нарушил сроки внесения арендных платежей, вне зависимости от уплаты им неустойки и пени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5. Если «Арендатор» не производит капитальный ремонт в тех случаях, когда по договору капитальный ремонт лежит на обязанности «Арендатора»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6. В случае производственной необходимости «Арендодателя» в арендуемом помещении (в соответствии с имеющимся решением администрации ГО г. Воронеж).</w:t>
      </w:r>
    </w:p>
    <w:p>
      <w:pPr>
        <w:pStyle w:val="3"/>
        <w:shd w:fill="auto" w:val="clear"/>
        <w:spacing w:lineRule="auto" w:line="240"/>
        <w:ind w:firstLine="905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1.7. В случае невыполнения любого из условий настоящего договора, оговоренных в п. п. 4.4., 4.5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2. По основаниям, указанным в п.п. 7.1.1., 7.1.2.,7.1.3., договор может быть расторгнут «Арендатором» в одностороннем порядке в соответствии с п. 3 ст. 450 Гражданского кодекса РФ. Такое расторжение осуществляется письменным уведомлением, вступающим в силу с момента его получения «Арендатором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7.3. Договор аренды подлежит досрочному расторжению в случаях, оговоренных п. 7.1., в том числе при отсутствии вины «Арендатора», за исключением п.7.1.4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8" w:name="bookmark6"/>
      <w:r>
        <w:rPr>
          <w:b/>
          <w:bCs/>
          <w:sz w:val="28"/>
          <w:szCs w:val="28"/>
        </w:rPr>
        <w:t>8. Особые условия</w:t>
      </w:r>
      <w:bookmarkEnd w:id="8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, имеющих равную юридическую силу: первый находится у «Арендодателя», второй – у «Арендатора».</w:t>
      </w:r>
    </w:p>
    <w:p>
      <w:pPr>
        <w:pStyle w:val="3"/>
        <w:shd w:fill="auto" w:val="clear"/>
        <w:spacing w:lineRule="auto" w:line="240"/>
        <w:ind w:firstLine="709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3"/>
        <w:shd w:fill="auto" w:val="clear"/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bookmarkStart w:id="9" w:name="bookmark7"/>
      <w:r>
        <w:rPr>
          <w:b/>
          <w:bCs/>
          <w:sz w:val="28"/>
          <w:szCs w:val="28"/>
        </w:rPr>
        <w:t>9. Юридические адреса сторон:</w:t>
      </w:r>
      <w:bookmarkEnd w:id="9"/>
    </w:p>
    <w:p>
      <w:pPr>
        <w:pStyle w:val="3"/>
        <w:shd w:fill="auto" w:val="clear"/>
        <w:spacing w:lineRule="auto" w:line="240"/>
        <w:ind w:firstLine="709"/>
        <w:jc w:val="center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5001"/>
      </w:tblGrid>
      <w:tr>
        <w:trPr/>
        <w:tc>
          <w:tcPr>
            <w:tcW w:w="4959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</w:t>
            </w:r>
          </w:p>
        </w:tc>
        <w:tc>
          <w:tcPr>
            <w:tcW w:w="5001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ГО г. Воронеж «ДГКБ № 1»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43 г. Воронеж, ул. Рылеева, 22в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66046405 КПП 36660100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7 01 810 7 20073000001 ДФБП АГО г. Воронеж (МБУЗ ГО г. Воронеж «ДГКБ № 1», л/сч 20921390402)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БИК</w:t>
            </w:r>
            <w:r>
              <w:rPr>
                <w:sz w:val="28"/>
                <w:szCs w:val="28"/>
                <w:lang w:val="en-US"/>
              </w:rPr>
              <w:t xml:space="preserve"> 042 007 001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 (473) 237-28-29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detboln1@voronezh.net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001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Fonts w:cs="Arial Unicode MS"/>
                <w:sz w:val="28"/>
                <w:szCs w:val="28"/>
                <w:lang w:val="en-US"/>
              </w:rPr>
            </w:pPr>
            <w:r>
              <w:rPr>
                <w:rFonts w:cs="Arial Unicode MS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Чевардова Н.П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01" w:type="dxa"/>
            <w:tcBorders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rFonts w:cs="Arial Unicode MS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2"/>
                <w:szCs w:val="28"/>
              </w:rPr>
            </w:pPr>
            <w:r>
              <w:rPr>
                <w:rFonts w:cs="Arial Unicode MS"/>
                <w:sz w:val="22"/>
                <w:szCs w:val="28"/>
              </w:rPr>
              <w:t>____________________/_____________/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Fonts w:cs="Arial Unicode MS"/>
                <w:sz w:val="28"/>
                <w:szCs w:val="28"/>
              </w:rPr>
            </w:pPr>
            <w:r>
              <w:rPr>
                <w:rFonts w:cs="Arial Unicode MS"/>
                <w:sz w:val="22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ceouttxt4">
    <w:name w:val="iceouttxt4"/>
    <w:basedOn w:val="Style13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  <w:ind w:hanging="420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boln1@voronezh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27:00Z</dcterms:created>
  <dc:creator>Марина</dc:creator>
  <dc:description/>
  <cp:keywords/>
  <dc:language>en-US</dc:language>
  <cp:lastModifiedBy>Марина</cp:lastModifiedBy>
  <cp:lastPrinted>2012-02-17T13:37:00Z</cp:lastPrinted>
  <dcterms:modified xsi:type="dcterms:W3CDTF">2012-02-17T10:37:00Z</dcterms:modified>
  <cp:revision>6</cp:revision>
  <dc:subject/>
  <dc:title>Муниципальное бюджетное учреждение здравоохранения</dc:title>
</cp:coreProperties>
</file>